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pieß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Spec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leine Aubergin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Rosmarinzweig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charfe Sauce: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Knoblauchze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200 ml Rotwe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2 EL Tomatenketchup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2 EL Tomatenpüre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viel Cayenne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Sojasauc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gut waschen. In der Schale weichkochen. In dicke Scheiben schneiden, salzen. Speck in 1 cm dicke Tranchen schneiden.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in Spalten, Aubergine in Würfel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lles auf Spieße stecken. Öl und Rosmarin erhitzen, Spieße darin rundherum ein paar Minuten braun braten, ab und zu wen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noblauchzehen auspressen, Zwiebeln fein hacken. Im heißen Öl dünsten. Mit Wein ablöschen. Tomatenketchup und Püree beifügen. Köcheln lassen, bis die Sauce eingedickt ist. Würz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34:00Z</dcterms:created>
  <dc:creator>Einhäuser</dc:creator>
  <dc:description/>
  <dc:language>en-US</dc:language>
  <cp:lastModifiedBy>Einhäuser</cp:lastModifiedBy>
  <dcterms:modified xsi:type="dcterms:W3CDTF">2003-10-15T23:37:00Z</dcterms:modified>
  <cp:revision>1</cp:revision>
  <dc:subject/>
  <dc:title>Kartoffelspieße</dc:title>
</cp:coreProperties>
</file>